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纸船和风筝》教案</w:t>
      </w:r>
    </w:p>
    <w:p>
      <w:pPr>
        <w:pStyle w:val="Normal"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教学内容：小学语文二年上册，第</w:t>
      </w:r>
      <w:r>
        <w:rPr>
          <w:sz w:val="28"/>
          <w:szCs w:val="28"/>
        </w:rPr>
        <w:t>24</w:t>
      </w:r>
      <w:r>
        <w:rPr>
          <w:sz w:val="28"/>
          <w:szCs w:val="28"/>
        </w:rPr>
        <w:t>课，书：（—）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教学目标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课文，体会松鼠和小熊的友谊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怎样交朋友和维护友谊有一定的感受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重、难点：正确、流利、有感情地朗读课文，体会松鼠和小熊的友谊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关键：对怎样交朋友和维护友谊有一定的感受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教具：多媒课件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课前准备：老师知道同学们都喜欢读童话故事。我有一个小小的请求，我想请同学们在你读过那么多有趣的童话故事中选一个，用三言两语给我们讲一讲故事的主要内容，说一说你从这个故事中明白了什么。（指名说）你们的读书方法真好，不仅了解了生动的故事情节，还理解了其中蕴含的道理。那就让我们带着这种读书方法走进课堂吧！——上课！（激发学生的已有的学习方法引入本课，让学生轻松走进文本搭建平台做好准备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一、导入：今天我们继续学习</w:t>
      </w:r>
      <w:r>
        <w:rPr>
          <w:sz w:val="28"/>
          <w:szCs w:val="28"/>
        </w:rPr>
        <w:t>24</w:t>
      </w:r>
      <w:r>
        <w:rPr>
          <w:sz w:val="28"/>
          <w:szCs w:val="28"/>
        </w:rPr>
        <w:t>课。板书：</w:t>
      </w:r>
      <w:r>
        <w:rPr>
          <w:sz w:val="28"/>
          <w:szCs w:val="28"/>
        </w:rPr>
        <w:t>24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二、新课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同学们先欣赏一首歌曲，注意倾听，最后说的是什么？（放歌曲《祝你节日快乐》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以歌曲导入，学生喜闻乐见，兴趣盎然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像这样的祝福的语言在课文中也有，它们是靠什么来传递的呢？让我们通过自由读课文，把它们找出来吧！板书：纸船和风筝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别小看这小小的纸船和风筝，它们还会搭桥呢？要想知道它们搭的是什么桥？这还要从一座山说起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名读第一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就是因为这样德天独厚的居住环境，才有后面感人至深的故事。这也是作者巧意的安排，同学们都知道童话故事最大的特点就是（指名说）在这篇童话中，有两个人物，它们是小熊和松鼠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我们先去看松鼠在家干什么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习第二自然段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指名读第二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在文中找出纸船的制作过程的词（折）折还可以说成什么？你能用“折”说句话吗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把折时的心情带入文中读出来（指名读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文中哪个词说明了纸船漂的过程，（漂呀漂）你能轻松、缓慢的语气读出纸船从山顶到山脚一路迂回曲折漂流的过程。（师范读，生学读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习第三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师生接读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师：如果我把这只纸船，再加上松果送给你，你会感到怎样？把这种感受带入文中读出来（生读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在文中找出小熊收到礼物后非常愉快的心情（乐坏了）还可以说成什么？联系自己的生活实际，想一想，你在什么情况下也乐坏了，把这种感受带入文中再读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松鼠最爱吃什么？（松果）把自己最心爱的东西送给别人，说明什么？（真诚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真诚的付出一不定期会得到真诚的回报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让学生清楚明白交朋友应该用真诚的心去交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指名读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自然段，思考：小熊收到快乐，送去了什么？（生答，板书：快乐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说“福”字，让学生说说在哪儿见过？电脑展示“百福图”和“剪纸”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用“福”组词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展示十字绣作品，“福”字，说明蕴含的祝福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写“福”字。师边讲解边示范边指导。福字偏旁是（示字旁），横撇的撇不要弯，竖一定要直，“口”和“田”都要上宽，下面略窄一些，请同学在书上描一个写两个，强调写字注意（端端正正写字，堂堂正正做人。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既规范学生写字姿势，又教会学生做人的道理。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>让我们把对“福”字的理解融入文中读出来。（齐读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结合生活实际找学生最近发展区，学习“福”字，符合学生的认知规律。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纸船和风筝送出的是祝福，松鼠和小熊得到是幸福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齐读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我们把朋友之间的感情叫做什么？（生：友情、友谊）纸船和风筝搭的是（板书：友谊之桥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结合自己在生活中和好朋友在一起会做什么？想一想松鼠和小熊成为好朋友之后在一起会做什么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正当他们沉浸在欢乐之中时，不愉快的事情发生了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放音乐。师范读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自然段（可是有一天，他们为了一点小事吵了一架……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生学老师的表情，语气读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朗读课文配以伤心、难过的音乐，渲染了气氛，使学生很快能从松鼠和小熊无比欢乐、幸福生活中进入吵架之后，渡日如年，难熬的光阴之中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区别“漂流”和“飘荡”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飘荡：随风飘荡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漂流：顺水漂流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师生分析，共同归纳，鼓励学生发现规律。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齐读：飘荡的风筝，漂流的纸船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听了你们的朗读，我仿佛看到天空中飘荡的风筝，小溪里河流的纸船了，多美呀！可是（出示图）你看天空中没有风筝的倩影，小溪里也没有纸船的身影，白云也露出了伤心面容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再读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自然段，说说你们的心情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我们真为他们难过，小熊和松鼠的心情也和我们一样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师配乐示范读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学生每段自由读两遍，读时把自己当作小熊和松鼠体会他们俩为什么难过？吵架以后他们都在做什么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下面我们就用“也”字把他们俩同样的心情，同样的做法，同样的想法，同样的心理活动连起来说一说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一是练习用“也”字说话，二是进一步体会松鼠和小熊吵架后难过、伤心，渴望和好，又难以言表的矛盾心情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就是他们都不好意思，一天过去了，他们俩谁也没有放风筝和纸船，两天过去，几天过去了，天空、小溪依然，就这样等下去吗？让我们来看一看是谁这么伟大率先伸出了友谊之手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指名读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纸船写着什么？“如果……就……”表示什么关系？（板书：宽容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指导学生用请求、商量的语气读这句话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说说你们在生活中和别人闹矛盾是怎样解决的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结合学生生活实际中解决矛盾的方式，体会松鼠那宽容的胸怀，从而学会宽容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多么朴实的要求，多么真诚的渴望啊！就是因为有了这种真诚，小小的纸船起航了，漂亮的风筝起飞了。（板书：谅解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请同学们体会这时起飞的风筝说明了什么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指导读“高兴地哭了”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让学生笑出声、哭出声，再让他们把这两种表情结合起来读，学生就会读得很到位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让学生说说松鼠每放一只纸船就会对小熊说一句什么呢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如果你是小熊，你看到这一只只纸船向你漂来，你会怎样做呢？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过渡：纸船和风筝带着问候，带着祝福，带着谅解，带着浓浓的真情，在山顶和山脚架起了一座友谊的长桥，建立一段友谊很容易，维护一段友谊却不容易。当友谊出现裂缝时，如果一走了之，只能使裂缝越来越大，容忍和谅解才是最好的办法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让我们再来回顾一下他们从吵架到和好如初的心理历程，指名配乐朗读</w:t>
      </w:r>
      <w:r>
        <w:rPr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自然段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整体感受维护友谊的艰难，从而更加珍惜友谊。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三、总结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同学们看在这座友谊之桥上有什么？（齐读课题）在纸船和风筝之间有什么？（和）我想作者是通过这个童话故事告诉同学们在一起学习、生活、游戏时多一些宽容，多一些谅解，和谐相处，和睦共处，只有这样才能获得幸福和快乐，这座友谊之桥才能更加坚固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四、作业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回去以后，让我们带着纸船和风筝给我们的启示，选择一种方式，和你有过矛盾，尚未和好的同学、朋友和好吧！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五、板书设计：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3220"/>
        <w:rPr>
          <w:sz w:val="28"/>
          <w:szCs w:val="28"/>
        </w:rPr>
      </w:pPr>
      <w:r>
        <w:rPr>
          <w:sz w:val="28"/>
          <w:szCs w:val="28"/>
        </w:rPr>
        <w:t>友谊之桥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</w:p>
    <w:p>
      <w:pPr>
        <w:pStyle w:val="Normal"/>
        <w:spacing w:lineRule="atLeast" w:line="0"/>
        <w:ind w:firstLine="26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快乐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幸福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spacing w:lineRule="atLeast" w:line="0"/>
        <w:ind w:firstLine="1979"/>
        <w:rPr>
          <w:sz w:val="28"/>
          <w:szCs w:val="28"/>
          <w:u w:val="single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纸船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和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风筝</w:t>
      </w:r>
    </w:p>
    <w:p>
      <w:pPr>
        <w:pStyle w:val="Normal"/>
        <w:spacing w:lineRule="atLeast" w:line="0"/>
        <w:ind w:firstLine="197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宽容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谅解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Foot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Administrtor</dc:creator>
  <dc:description/>
  <dc:language>en-US</dc:language>
  <cp:lastModifiedBy>甜橙子</cp:lastModifiedBy>
  <cp:lastPrinted>2007-12-14T09:19:00Z</cp:lastPrinted>
  <dcterms:modified xsi:type="dcterms:W3CDTF">2018-06-06T06:45:38Z</dcterms:modified>
  <cp:revision>2</cp:revision>
  <dc:subject/>
  <dc:title>20、纸船和风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